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pelling words for Lesson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</w:t>
        <w:tab/>
        <w:t xml:space="preserve">   messy      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ppy     key          ba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    funny       can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nny     chimney   no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ezy    twenty      key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ust 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ntly – if something happened not long ago, it happened rec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d – if something is placed or lives somewhere, it is housed t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ficial – if someone holds a position of authority in an organization, the person is called an offi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e – when you suggest that someone should get an office, job, or honor, you nominate that pe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reation – when you do something fun and relaxing, that is recreation for y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isurely – if you do something in a leisurely way, you are not in a h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ble – when you ramble, you wander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aic – if something is archaic, it is old and not used any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gh Frequency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    cook     enjoy</w:t>
      </w:r>
    </w:p>
    <w:p>
      <w:pPr>
        <w:pStyle w:val="Normal"/>
        <w:rPr/>
      </w:pPr>
      <w:r>
        <w:rPr/>
        <w:t>expensive     favorite     imagine</w:t>
      </w:r>
    </w:p>
    <w:p>
      <w:pPr>
        <w:pStyle w:val="Normal"/>
        <w:rPr/>
      </w:pPr>
      <w:r>
        <w:rPr/>
        <w:t>popular      yea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3:15:00Z</dcterms:created>
  <dc:creator>jmcdonnell</dc:creator>
  <dc:description/>
  <dc:language>en-US</dc:language>
  <cp:lastModifiedBy>jmcdonnell</cp:lastModifiedBy>
  <dcterms:modified xsi:type="dcterms:W3CDTF">2014-12-01T13:24:00Z</dcterms:modified>
  <cp:revision>1</cp:revision>
  <dc:subject/>
  <dc:title>Spelling words for Lesson 12</dc:title>
</cp:coreProperties>
</file>